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lang w:val="bg-BG"/>
        </w:rPr>
        <w:t>ДО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ОБЩИНСКИ СЪВЕ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РУСЕ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ПРЕДЛОЖЕНИЕ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ОТ БОРИСЛАВ РАЧЕВ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ЗА КМЕТ НА ОБЩИНА РУСЕ 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bg-BG"/>
        </w:rPr>
        <w:t>(съгласно Заповед №РД-01-74/07.01.2026 г.)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1452" w:hanging="1452"/>
        <w:jc w:val="both"/>
        <w:rPr>
          <w:lang w:val="bg-BG"/>
        </w:rPr>
      </w:pPr>
      <w:r>
        <w:rPr>
          <w:b/>
          <w:lang w:val="bg-BG"/>
        </w:rPr>
        <w:t>ОТНОСНО:</w:t>
      </w:r>
      <w:r>
        <w:rPr>
          <w:lang w:val="bg-BG"/>
        </w:rPr>
        <w:t xml:space="preserve"> Внасяне на непарична вноска в капитала на „Общински пазари“ ЕООД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УВАЖАЕМИ ОБЩИНСКИ СЪВЕТНИЦИ,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bg-BG" w:eastAsia="bg-BG"/>
        </w:rPr>
        <w:t>На основание Договор за дарение от 31.10.2025 г., с дарител ЕТ „Иво Иванов – Ивона“ Община Русе е собственик на седем броя преместваеми обекти (павилиони), разположени от двете страни на подлеза на „Печатни платки“ върху терени, общинска собственост. Движимите вещи са приети с приемо-предавателен протокол от 31.10.2025 г., във връзка с прекратяване поради изтичане на уговорения срок на Договор №1 за предоставяне на концесия за извършване на дейност „Довършване изграждането на подлезите на централните магистрали на територията на гр. Русе и привеждането им във вид, удобен за експлоатация“, сключен на 16.10.2000 г. между Община Русе (концедент) и ЕТ „Иво Иванов – Ивона“ (концесионер). След прекратяване на концесионния договор, Община Русе е собственик и на сграда с идентификатор 63427.6.197.1 по КККР на град Русе, със застроена площ 82 кв. м., брой етажи – 2, с предназначение: сграда за търговия, за която е съставен АОС №12170/03.12.2025 г.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bg-BG" w:eastAsia="bg-BG"/>
        </w:rPr>
        <w:t>Преместваемите обекти, представляващи павилиони за търговска дейност са счетоводно записани в баланса на Община Русе към 01.12.2025 г. и са разделени на обекти, както следва: Обект 2. Павилион за търговия с размери 7.00/4.00 м.; Обект 3. Павилион за търговия с размери 7.50/6.50 м.; Обект 4. Павилион и стар спирконавес; Обект 5. Снек-бар с лятна градина; Обект (плод-зеленчук) с размери 8.00/4.50; Обект 7. Павилион за търговия с размери 8.05/5.04 м. и Обект 8. Павилион за търговия с размери 6.00/5.45 м.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bg-BG" w:eastAsia="bg-BG"/>
        </w:rPr>
        <w:t>С оглед предназначението на преместваемите обекти и на двуетажната сграда –  за извършване на търговска дейност, както и необходимостта от възстановяване и обновяване на обслужващата територия на подлеза и създаване на модерна и естетична градска среда, предлагам седемте павилиона и сградата да бъдат внесени като непарична вноска в капитала на общинско търговско дружество „Общински пазари“ ЕООД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Общинско търговско дружество „Общински пазари“ ЕООД е еднолично дружество с ограничена отговорност с капитал в размер на 6 764 020 лева, разпределен в 676 402 дяла, всеки с номинална стойност от 10 лева. Собственик на 100% от капитала е Община Русе. Към настоящият момент, регистрираният капитал, превалутиран от левове в евро, съобразно официалния валутен курс от 1,95583 лева/евро е на стойност 3 458 388,51 евро, а номиналната стойност на един дял е изчислена на 5,11 евро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Общината може да внася свободни имоти и вещи или вещни права върху имоти, частна общинска собственост, като непарична вноска в капитала на търговските дружества при условия и по ред, определени в Наредба №9 за реда и условията за упражняване правата на Община Русе върху общинската част на капитала на търговските дружества на ОбС-Русе (чл.51 б, ал. 1 ЗОС).</w:t>
      </w:r>
    </w:p>
    <w:p>
      <w:pPr>
        <w:pStyle w:val="Normal"/>
        <w:ind w:firstLine="708"/>
        <w:jc w:val="both"/>
        <w:rPr/>
      </w:pPr>
      <w:r>
        <w:rPr>
          <w:lang w:val="bg-BG"/>
        </w:rPr>
        <w:t>Съгласно чл. 3, ал. 2 от посочената наредба, апортирането на имоти и вещи – частна общинска собственост в капитала на едноличните търговски дружества с общинско участие в капитала се извършва с решение на Общинския съвет при условията на § 10, ал. 2 от Допълнителните разпоредби на Закона за приватизация и следприватизационен контрол на базата на пазарна оценка, определена по реда на чл. 22, ал. 3 от Закона за общинска собственост.</w:t>
      </w:r>
      <w:r>
        <w:rPr>
          <w:color w:val="000000"/>
          <w:kern w:val="0"/>
          <w:lang w:val="bg-BG"/>
        </w:rPr>
        <w:t xml:space="preserve"> </w:t>
      </w:r>
    </w:p>
    <w:p>
      <w:pPr>
        <w:pStyle w:val="Normal"/>
        <w:ind w:firstLine="708"/>
        <w:jc w:val="both"/>
        <w:rPr>
          <w:color w:val="000000"/>
          <w:kern w:val="0"/>
          <w:lang w:val="bg-BG"/>
        </w:rPr>
      </w:pPr>
      <w:r>
        <w:rPr>
          <w:color w:val="000000"/>
          <w:kern w:val="0"/>
          <w:lang w:val="bg-BG"/>
        </w:rPr>
        <w:t xml:space="preserve">В изпълнение на горното изискване, за движимите вещи – седем броя павилиони и за сграда с идентификатор 63427.6.197.1 по КККР на град Русе е възложена и изготвена пазарна оценка от лицензиран оценител, отговарящ на условията по Закона за независимите оценители, във връзка с чл. 22, ал. 3 от ЗОС. Общата пазарна стойност на обектите и сградата е определена в размер на 81 683,49 евро. Пазарната стойност на всеки един от обектите възлиза на, както следва: Обект 2. Павилион за търговия с размери 7.00/4.00 м. – 4 300,99 евро; Обект 3. Павилион за търговия с размери 7.50/6.50 м – 7 488,89 евро.; Обект 4. Павилион и стар спирконавес – 486,24 евро; Обект 5. Снек-бар с лятна градина – 7 684,21 евро; Обект (плод-зеленчук) с размери 8.00/4.50 – 3 201,71 евро; Обект 7. Павилион за търговия с размери 8.05/5.04 м. – 8 308,49 евро; Обект 8. Павилион за търговия с размери 6.00/5.45 м. – 6 697,42 евро и сграда 82 кв. м. – 43 515,54 евро. 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Внасянето на общинските движими вещи като непарична, апортна вноска ще увеличи капитала на „Общински пазари“ ЕООД, ЕИК 117111045 и</w:t>
      </w:r>
      <w:r>
        <w:rPr>
          <w:color w:val="000000"/>
          <w:kern w:val="0"/>
          <w:lang w:val="bg-BG"/>
        </w:rPr>
        <w:t xml:space="preserve"> ще доведе до записване на нови дялове от страна на Община Русе, като едноличен собственик на капитала на дружеството, което налага съответно изменение и на неговия учредителен акт.</w:t>
      </w:r>
      <w:r>
        <w:rPr>
          <w:lang w:val="bg-BG"/>
        </w:rPr>
        <w:t xml:space="preserve"> С оглед изменението на чл. 117, ал. 1 и ал. 2 от Търговския закон (ТЗ), превалутирането в евро и закръглянето на номиналната стойност на дяловете в капитала на дружеството водят и до увеличаване на номиналната стойност на дяловете, съгласно чл. 148, ал. 1, т. 1 от ТЗ.</w:t>
      </w:r>
    </w:p>
    <w:p>
      <w:pPr>
        <w:pStyle w:val="Normal"/>
        <w:ind w:firstLine="708"/>
        <w:jc w:val="both"/>
        <w:rPr/>
      </w:pPr>
      <w:r>
        <w:rPr>
          <w:lang w:val="bg-BG"/>
        </w:rPr>
        <w:t>Общински съвет – Русе, чрез който Община Русе упражнява правата си на едноличен собственик в капитала на „Общински пазари“ ЕООД взема решения за увеличаване капитала на дружеството, както и за изменяне и допълване на учредителния му акт, съгласно чл. 137, ал. 1, т. 1 и т. 4 от Търговския закон  и чл. 10, ал. 1, т. 1 и т. 4 от Наредба №9 за реда и условията за упражняване правата на Община Русе върху общинската част на капитала на търговските дружества на ОбС-Русе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Предвид изложеното, и на основание чл. 63, ал. 1 от Правилника за организацията и дейността на Общински съвет – Русе, неговите комисии и взаимодействието му с общинската администрация, предлагам Общински съвет – Русе да вземе следното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РЕШЕНИЕ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На основание чл. 21, ал. 2, във връзка с чл. 21, ал. 1, т. 8 и т. 23 от ЗМСМА, чл. 51б, ал. 1 от ЗОС, чл. 117, ал. 1 и ал. 2, чл. 137, ал. 1, т. 1 и т. 4, чл. 147, ал. 2 и чл. 148, ал. 1, т. 1 и т. 2 от Търговския закон, § 10, ал. 2, изр. първо от ДР към ЗПСК, чл. 2, чл. 3, ал. 2, чл. 8, ал. 1, т. 1, чл. 10, ал. 1, т. 1 и т. 4  от Наредба №9 за реда и условията за упражняване правата на Община Русе върху общинската част от капитала на търговските дружества на Общински съвет – Русе, Общинският съвет </w:t>
      </w:r>
      <w:r>
        <w:rPr>
          <w:b/>
          <w:lang w:val="bg-BG"/>
        </w:rPr>
        <w:t>реши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1.Дава съгласие Община Русе, Булстат 000530632, с адрес град Русе, пл. „Свобода“ №6, да внесе като непарична, апортна вноска в капитала на „Общински пазари“ ЕООД, ЕИК 117111045, движими вещи, представляващи преместваеми обекти/павилиони</w:t>
      </w:r>
      <w:r>
        <w:rPr/>
        <w:t xml:space="preserve"> – </w:t>
      </w:r>
      <w:r>
        <w:rPr>
          <w:lang w:val="bg-BG"/>
        </w:rPr>
        <w:t>Обект 2. Павилион за търговия с размери 7.00/4.00 м.; Обект 3. Павилион за търговия с размери 7.50/6.50 м.; Обект 4. Павилион и стар спирконавес; Обект 5. Снек-бар с лятна градина; Обект (плод-зеленчук) с размери 8.00/4.50; Обект 7. Павилион за търговия с размери 8.05/5.04 м.; Обект 8. Павилион за търговия с размери 6.00/5.45 м. и недвижима вещ – сграда с идентификатор 63427.6.197.1 по КККР на град Русе, със застроена площ 82 кв. м., брой етажи – 2, с предназначение: сграда за търговия, оценени общо на стойност в размер на 81 683,49 евро, съобразно пазарна оценка, изготвена от лицензиран оценител, отговарящ на изискванията по чл. 22, ал. 3 от ЗОС.</w:t>
      </w:r>
    </w:p>
    <w:p>
      <w:pPr>
        <w:pStyle w:val="Normal"/>
        <w:ind w:firstLine="705"/>
        <w:jc w:val="both"/>
        <w:rPr>
          <w:lang w:val="bg-BG"/>
        </w:rPr>
      </w:pPr>
      <w:r>
        <w:rPr>
          <w:lang w:val="bg-BG"/>
        </w:rPr>
        <w:t>2.Променя регистрирания капитал на „Общински пазари“ ЕООД, ЕИК 117111045 от 6 764 020 лева на 3 458 388,51 евро.</w:t>
      </w:r>
    </w:p>
    <w:p>
      <w:pPr>
        <w:pStyle w:val="Normal"/>
        <w:ind w:firstLine="705"/>
        <w:jc w:val="both"/>
        <w:rPr>
          <w:lang w:val="bg-BG"/>
        </w:rPr>
      </w:pPr>
      <w:r>
        <w:rPr>
          <w:lang w:val="bg-BG"/>
        </w:rPr>
        <w:t>3.Увеличава с апортната вноска по т. 1 регистрирания капитал на „Общински пазари“ ЕООД, ЕИК 117111045 от 3 458 388,51 евро на 3 540 072,00 евро, разпределен в 590 012 дяла, всеки с номинална стойност от 6 евро.</w:t>
      </w:r>
    </w:p>
    <w:p>
      <w:pPr>
        <w:pStyle w:val="Normal"/>
        <w:ind w:firstLine="705"/>
        <w:jc w:val="both"/>
        <w:rPr/>
      </w:pPr>
      <w:r>
        <w:rPr>
          <w:lang w:val="bg-BG"/>
        </w:rPr>
        <w:t xml:space="preserve">4.Изменя чл. 8 от Учредителния акт на „Общински пазари“ ЕООД, ЕИК 117111045, като същия придобива следната нова редакция: </w:t>
      </w:r>
    </w:p>
    <w:p>
      <w:pPr>
        <w:pStyle w:val="Normal"/>
        <w:ind w:firstLine="705"/>
        <w:jc w:val="both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Чл. 8. Капиталът на едноличното дружество с ограничена отговорност е                       3 540 072 евро, разпределен в 590 012 дяла, всеки с номинална стойност от 6 евро. В капитала на дружеството едноличният собственик на капитала – Община Русе, Булстат 000530632, с адрес град Русе, п.к. 7000, пл. „Свобода“ №6, е направил непарична /апортна/ вноска, като стойността на апортите от т. 1-4  са изчислени в евро, съобразно записаните по-долу левови стойности към извършване на съответния апорт, съобразно официалния валутен курс за 1 евро от 1,95583 лева, както следва:</w:t>
      </w:r>
    </w:p>
    <w:p>
      <w:pPr>
        <w:pStyle w:val="Normal"/>
        <w:ind w:firstLine="705"/>
        <w:jc w:val="both"/>
        <w:rPr/>
      </w:pPr>
      <w:r>
        <w:rPr>
          <w:lang w:val="bg-BG"/>
        </w:rPr>
        <w:t>1.Правото на строеж спрямо общински поземлен имот с идентификатор 63427.1.58 (шестдесет и три хиляди четиристотин двадесет и седем точка едно точка петдесет и осем) по Кадастралната карта и кадастралните регистри на град Русе, целият с площ от 16 487 кв. м. (шестнадесет хиляди четиристотин осемдесет и седем квадратни метри), с трайно предназначение на територията: Урбанизирана, с начин на трайно ползване: За плувен басейн, при граници и съседни поземлени имоти с идентификатори 63427.1.1, 63427.1.57, 63427.1.56 и 63427.1.60, находящ се в „Парк на младежта“, град Русе, за изграждане на многофункционален комплекс, включващ закрит плувен комплекс със застроена площ (ЗП) 2 757,13 кв. м. (две хиляди седемстотин петдесет и седем цяло тринадесет квадратни метри) и разгъната застроена площ (РЗП) 3 869,06 кв. м. (три хиляди осемстотин шестдесет и девет цяло шест квадратни метри); заведение за обществено-обслужване със ЗП и РЗП 535 кв. м. (петстотин тридесет и пет квадратни метри); сграда – съблекални с душове със ЗП и РЗП 106 кв. м. (сто и шест квадратни метри); детска площадка с площ 350 кв. м. (триста и петдесет квадратни метри); детски басейн с площ 70 кв. м. (седемдесет квадратни метри) и паркинг с площ от 1 400 кв. м. (хиляда и четиристотин квадратни метри), с обща пазарна оценка в размер на 3 653 519 лв. (три милиона шестстотин петдесет и три хиляди петстотин и деветнадесет лева);</w:t>
      </w:r>
    </w:p>
    <w:p>
      <w:pPr>
        <w:pStyle w:val="Normal"/>
        <w:ind w:firstLine="705"/>
        <w:jc w:val="both"/>
        <w:rPr/>
      </w:pPr>
      <w:r>
        <w:rPr>
          <w:lang w:val="bg-BG"/>
        </w:rPr>
        <w:tab/>
        <w:t>2.Правото на собственост спрямо открит плувен басейн 50 м. (петдесет метра) с кула, с площ от 1 174 кв. м. (хиляда сто седемдесет и четири квадратни метри), изграден в общински поземлен имот с идентификатор 63427.1.58 (шестдесет и три хиляди четиристотин двадесет и седем точка едно точка петдесет и осем) по Кадастралната карта и кадастралните регистри на град Русе, целият с площ от 16 487 кв. м. (шестнадесет хиляди четиристотин осемдесет и седем квадратни метри), с трайно предназначение на територията: Урбанизирана, с начин на трайно ползване: За плувен басейн, при граници и съседни поземлени имоти с идентификатори 63427.1.1, 63427.1.57, 63427.1.56 и 63427.1.60, находящ се в „Парк на младежта“, град Русе, с пазарна оценка в размер на 202 372 лв. (двеста и две хиляди триста седемдесет и два лева), оценени на обща стойност 3 855 891 лв. (три милиона осемстотин петдесет и пет хиляди осемстотин деветдесет и един лева), съобразно пазарна оценка, изготвена през м. май 2022 г., от лицензиран оценител, отговарящ на изискванията по чл. 22, ал. 3 от ЗОС, във връзка с §10, ал. 2, изр. първо от ДР към ЗПСК и чл. 3, ал. 2 от Наредба №9 на Общински съвет – Русе.</w:t>
      </w:r>
    </w:p>
    <w:p>
      <w:pPr>
        <w:pStyle w:val="Normal"/>
        <w:ind w:firstLine="705"/>
        <w:jc w:val="both"/>
        <w:rPr>
          <w:lang w:val="bg-BG"/>
        </w:rPr>
      </w:pPr>
      <w:r>
        <w:rPr>
          <w:lang w:val="bg-BG"/>
        </w:rPr>
        <w:t>3.Движима вещ, представляваща павилион за продажба на печатни изделия – книжарница с площ от 14,85 кв. м. (четиринадесет цяло осемдесет и пет квадратни метра), оценена на стойност в размер на 4 990 лв. (четири хиляди деветстотин и деветдесет лева), съобразно пазарна оценка, изготвена от лицензиран оценител, отговарящ на изискванията по чл. 22, ал. 3 от ЗОС.</w:t>
      </w:r>
    </w:p>
    <w:p>
      <w:pPr>
        <w:pStyle w:val="Normal"/>
        <w:ind w:firstLine="705"/>
        <w:jc w:val="both"/>
        <w:rPr>
          <w:lang w:val="bg-BG"/>
        </w:rPr>
      </w:pPr>
      <w:r>
        <w:rPr>
          <w:lang w:val="bg-BG"/>
        </w:rPr>
        <w:t>4.Движими вещи, представляващи павилиони с индивидуален дизайн, от които 3 (три) броя малки павилиони с размери 3,00/3,00 м. и 1 (един) брой голям павилион с размери 3,00/6,00 м., изработени, доставени и монтирани на определени места, съгласно Обща схема за зона „К“ /крайбрежна/ – гр. Русе, одобрена с Решение №1134, прието с Протокол №43/13.12.2022 г. на Общински съвет – Русе, в поземлен имот с</w:t>
      </w:r>
      <w:r>
        <w:rPr/>
        <w:t xml:space="preserve"> </w:t>
      </w:r>
      <w:r>
        <w:rPr>
          <w:lang w:val="bg-BG"/>
        </w:rPr>
        <w:t>идентификатор 63427.2.5687 по КККР на град Русе, оценени общо на стойност в размер на 79 700,00 лева, съобразно пазарна оценка, изготвена от лицензиран оценител, отговарящ на изискванията по чл. 22, ал. 3 от ЗОС.</w:t>
      </w:r>
    </w:p>
    <w:p>
      <w:pPr>
        <w:pStyle w:val="Normal"/>
        <w:ind w:firstLine="705"/>
        <w:jc w:val="both"/>
        <w:rPr>
          <w:lang w:val="bg-BG"/>
        </w:rPr>
      </w:pPr>
      <w:r>
        <w:rPr>
          <w:lang w:val="bg-BG"/>
        </w:rPr>
        <w:t>5.Движими вещи, представляващи преместваеми обекти/павилиони – Обект 2. Павилион за търговия с размери 7.00/4.00 м.; Обект 3. Павилион за търговия с размери 7.50/6.50 м.; Обект 4. Павилион и стар спирконавес; Обект 5. Снек-бар с лятна градина; Обект (плод-зеленчук) с размери 8.00/4.50; Обект 7. Павилион за търговия с размери 8.05/5.04 м.; Обект 8. Павилион за търговия с размери 6.00/5.45 м. и недвижима вещ – сграда с идентификатор 63427.6.197.1 (шестдесет и три хиляди четиристотин двадесет и седем точка шест точка сто деветдесет и седем точка едно) по Кадастралната карта и кадастралните регистри на град Русе, със застроена площ 82 кв. м.</w:t>
      </w:r>
      <w:r>
        <w:rPr/>
        <w:t xml:space="preserve"> </w:t>
      </w:r>
      <w:r>
        <w:rPr>
          <w:lang w:val="bg-BG"/>
        </w:rPr>
        <w:t>(осемдесет и два квадратни метри), брой етажи – 2 (два), с предназначение: сграда за търговия, изградена в поземлен имот с идентификатор 63427.6.197 (шестдесет и три хиляди четиристотин двадесет и седем точка шест точка сто деветдесет и седем) по Кадастралната карта и кадастралните регистри на град Русе, при граници и съседи за сградата – поземлен имот с идентификатор 63427.6.197 и поземлен имот с идентификатор 63427.4.413, при граници и съседи за поземлен имот с идентификатор 63427.6.197 – поземлени имоти 63427.6.20, 63427.6.191, 63427.6.190, 63427.6.4, 63427.6.184 и 63427. 4.413, с административен адрес на апортираната сграда: град Русе, Община Русе, Област Русе, кв. „Чародейка“, бул. „Христо Ботев“, оценени общо на стойност в размер на 81 683,49 евро (осемдесет и една хиляди шестстотин осемдесет и три  евро и четиридесет и девет евроцента), от които за апортираната сграда – 43 515,54 евро (четиридесет и три хиляди петстотин и петнадесет евро и петдесет и четири евроцента), съобразно пазарна оценка, изготвена от лицензиран оценител, отговарящ на изискванията по чл. 22, ал. 3 от ЗОС.“.</w:t>
      </w:r>
    </w:p>
    <w:p>
      <w:pPr>
        <w:pStyle w:val="Normal"/>
        <w:ind w:firstLine="705"/>
        <w:jc w:val="both"/>
        <w:rPr/>
      </w:pPr>
      <w:r>
        <w:rPr>
          <w:lang w:val="bg-BG"/>
        </w:rPr>
        <w:t>5.Овластява Управителя на „Общински пазари“ ЕООД, ЕИК 117111045 да извърши всички действия и да подпише всички необходими документи, произлизащи от горните решения.</w:t>
      </w:r>
    </w:p>
    <w:p>
      <w:pPr>
        <w:pStyle w:val="Normal"/>
        <w:ind w:firstLine="705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kern w:val="0"/>
          <w:lang w:val="bg-BG" w:eastAsia="bg-BG"/>
        </w:rPr>
      </w:pPr>
      <w:r>
        <w:rPr>
          <w:b/>
          <w:color w:val="000000"/>
          <w:kern w:val="0"/>
          <w:lang w:val="bg-BG" w:eastAsia="bg-BG"/>
        </w:rPr>
        <w:t>БОРИСЛАВ РАЧЕВ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color w:val="000000"/>
          <w:kern w:val="0"/>
          <w:lang w:val="bg-BG" w:eastAsia="bg-BG"/>
        </w:rPr>
        <w:t xml:space="preserve">За Кмет на Община Русе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color w:val="000000"/>
          <w:kern w:val="0"/>
          <w:lang w:val="bg-BG" w:eastAsia="bg-BG"/>
        </w:rPr>
      </w:pPr>
      <w:r>
        <w:rPr>
          <w:i/>
          <w:color w:val="000000"/>
          <w:kern w:val="0"/>
          <w:lang w:val="bg-BG" w:eastAsia="bg-BG"/>
        </w:rPr>
        <w:t>съгласно Заповед №РД-01-74/07.01.2026 г.</w:t>
      </w:r>
    </w:p>
    <w:p>
      <w:pPr>
        <w:pStyle w:val="Normal"/>
        <w:jc w:val="both"/>
        <w:rPr>
          <w:b/>
          <w:b/>
          <w:i/>
          <w:i/>
          <w:color w:val="000000"/>
          <w:kern w:val="0"/>
          <w:lang w:val="bg-BG" w:eastAsia="bg-BG"/>
        </w:rPr>
      </w:pPr>
      <w:r>
        <w:rPr>
          <w:b/>
          <w:i/>
          <w:color w:val="000000"/>
          <w:kern w:val="0"/>
          <w:lang w:val="bg-BG" w:eastAsia="bg-BG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barB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color w:val="000000"/>
      <w:kern w:val="2"/>
      <w:sz w:val="16"/>
      <w:szCs w:val="16"/>
      <w:lang w:val="en-GB"/>
    </w:rPr>
  </w:style>
  <w:style w:type="character" w:styleId="2">
    <w:name w:val="Основен текст 2 Знак"/>
    <w:qFormat/>
    <w:rPr>
      <w:rFonts w:ascii="HebarB" w:hAnsi="HebarB" w:cs="HebarB"/>
      <w:sz w:val="24"/>
      <w:szCs w:val="24"/>
    </w:rPr>
  </w:style>
  <w:style w:type="character" w:styleId="Style16">
    <w:name w:val="Горен колонтитул Знак"/>
    <w:qFormat/>
    <w:rPr>
      <w:color w:val="000000"/>
      <w:kern w:val="2"/>
      <w:sz w:val="24"/>
      <w:szCs w:val="24"/>
      <w:lang w:val="en-GB"/>
    </w:rPr>
  </w:style>
  <w:style w:type="character" w:styleId="Style17">
    <w:name w:val="Долен колонтитул Знак"/>
    <w:qFormat/>
    <w:rPr>
      <w:color w:val="000000"/>
      <w:kern w:val="2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ен текст 2"/>
    <w:basedOn w:val="Normal"/>
    <w:qFormat/>
    <w:pPr>
      <w:jc w:val="both"/>
    </w:pPr>
    <w:rPr>
      <w:rFonts w:ascii="HebarB" w:hAnsi="HebarB" w:cs="HebarB"/>
      <w:color w:val="000000"/>
      <w:kern w:val="0"/>
      <w:lang w:val="bg-BG"/>
    </w:rPr>
  </w:style>
  <w:style w:type="paragraph" w:styleId="Style19">
    <w:name w:val="Нормален (уеб)"/>
    <w:basedOn w:val="Normal"/>
    <w:qFormat/>
    <w:pPr>
      <w:spacing w:lineRule="atLeast" w:line="225"/>
    </w:pPr>
    <w:rPr>
      <w:color w:val="3F3F3F"/>
      <w:kern w:val="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3:52:00Z</dcterms:created>
  <dc:creator>Ginka Bilcheva</dc:creator>
  <dc:description/>
  <cp:keywords/>
  <dc:language>en-US</dc:language>
  <cp:lastModifiedBy>p.hristova</cp:lastModifiedBy>
  <cp:lastPrinted>2026-01-08T14:24:00Z</cp:lastPrinted>
  <dcterms:modified xsi:type="dcterms:W3CDTF">2026-01-12T12:58:00Z</dcterms:modified>
  <cp:revision>38</cp:revision>
  <dc:subject/>
  <dc:title/>
</cp:coreProperties>
</file>